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Исправление алкоголя электроэнергии </w:t>
      </w:r>
    </w:p>
    <w:p>
      <w:pPr>
        <w:pStyle w:val="Normal"/>
        <w:rPr>
          <w:sz w:val="32"/>
          <w:szCs w:val="32"/>
        </w:rPr>
      </w:pPr>
      <w:r>
        <w:rPr>
          <w:sz w:val="32"/>
          <w:szCs w:val="32"/>
        </w:rPr>
      </w:r>
    </w:p>
    <w:p>
      <w:pPr>
        <w:pStyle w:val="Normal"/>
        <w:rPr/>
      </w:pPr>
      <w:r>
        <w:rPr/>
        <w:t xml:space="preserve">Некоторое время назад г-н Лоран Naudin, он будет помнить, [1] разработали метод превращения альдегидов, которые дают неприятный привкус и запах, для нечистыми духами, в алкоголь, посредством электролитического водорода, прибор впервые применен быть цинка медные пары, а потом электролизерах с платиновой пластины. </w:t>
      </w:r>
    </w:p>
    <w:p>
      <w:pPr>
        <w:pStyle w:val="Normal"/>
        <w:rPr/>
      </w:pPr>
      <w:r>
        <w:rPr/>
      </w:r>
    </w:p>
    <w:p>
      <w:pPr>
        <w:pStyle w:val="Normal"/>
        <w:rPr/>
      </w:pPr>
      <w:r>
        <w:rPr/>
        <w:t xml:space="preserve">[Сноска 1: См. НАУЧНО ДОПОЛНЕНИЯ американец 29 июля 1882, стр. 5472.] </w:t>
      </w:r>
    </w:p>
    <w:p>
      <w:pPr>
        <w:pStyle w:val="Normal"/>
        <w:rPr/>
      </w:pPr>
      <w:r>
        <w:rPr/>
      </w:r>
    </w:p>
    <w:p>
      <w:pPr>
        <w:pStyle w:val="Normal"/>
        <w:rPr/>
      </w:pPr>
      <w:r>
        <w:rPr/>
        <w:t>Его аппарат был в эксплуатации в течение нескольких месяцев, в завод г-на Буле, в Bapeaume-ле-Руан, когда огонь в декабре 1881 года полностью уничтожил этом учреждении. В реконструкции его аппарата, г-н Naudin имеет воспользовался опытом, уже приобрел, и не могла не представить важных изменений и упрощений в этот процесс. В паре цинк-медь, он в самом первом месте предложено использовать цинка в виде газетных вырезок, а металл в этом состоянии таит в себе серьезные неудобства, так как опускание нижней части, под действием веса цинка в, вскоре оказывается препятствием на пути свободного движения жидкостей, и, кроме того, очистка представляет непреодолимые трудности. Вот почему он заменил для вырезки цинка в прямых и гофрированных пластин, такие как может быть легко найден в торговле. Управление и очистка кучу таким образом, стало очень просто.</w:t>
      </w:r>
    </w:p>
    <w:p>
      <w:pPr>
        <w:pStyle w:val="Normal"/>
        <w:rPr/>
      </w:pPr>
      <w:r>
        <w:rPr/>
        <w:t xml:space="preserve">Аппарат, который содержит цинк-медной пары в настоящее время имеет вид, показанный на рис. 1. Это может быть цилиндрической, так как здесь представлены, или, что лучше, прямоугольный, из-за квадратной формы, при которых цинковые листы находятся в сфере торговли. </w:t>
      </w:r>
    </w:p>
    <w:p>
      <w:pPr>
        <w:pStyle w:val="Normal"/>
        <w:rPr/>
      </w:pPr>
      <w:r>
        <w:rPr/>
      </w:r>
    </w:p>
    <w:p>
      <w:pPr>
        <w:pStyle w:val="Normal"/>
        <w:rPr/>
      </w:pPr>
      <w:r>
        <w:rPr/>
        <w:t xml:space="preserve">В этом судне из дерева или железа пластины, P, гофрированных пластинок цинка, б, б ', Ь ", находятся один над другим, каждый чередуются с плоскими 1,,,". Эти плиты были ранее вычистить первый слабым раствором каустической соды для того, чтобы удалить все следы жировое вещество, полученных от проката, а затем с очень разбавленной соляной кислотой, и, наконец, промывают обычную воду. В целях облегчения разъединения водорода при реакции, необходимо позаботиться, чтобы форма отверстий в цинковые пластины, а также склонить первом нижнем ряду по отношению к нижней части сосуда. Кубической кучу 150 гектолитров содержит 105 строк дома № 16 плоских и гофрированных цинковые пластины, чей общий вес 6200 кг. Мы получим таким образом hydrogenizing поверхность 1800 квадратных метров, или 12 квадратных метров на гектолитр нечистых духов 50 ° до 60 ° Гей-Люссака. Спирт нечистых ввести аппарат через верхнюю трубу, E, и, после достаточного пребывания в нем, являются отсасывают через нижнюю трубу, H, в резервуар, R, откуда с помощью насоса, они вынуждены для выпрямителя. </w:t>
      </w:r>
    </w:p>
    <w:p>
      <w:pPr>
        <w:pStyle w:val="Normal"/>
        <w:rPr/>
      </w:pPr>
      <w:r>
        <w:rPr/>
      </w:r>
    </w:p>
    <w:p>
      <w:pPr>
        <w:pStyle w:val="Normal"/>
        <w:rPr/>
      </w:pPr>
      <w:r>
        <w:rPr/>
        <w:t xml:space="preserve">Водорода породил при электролизе выключается через отверстие в крышке кучу. </w:t>
      </w:r>
    </w:p>
    <w:p>
      <w:pPr>
        <w:pStyle w:val="Normal"/>
        <w:rPr/>
      </w:pPr>
      <w:r>
        <w:rPr/>
      </w:r>
    </w:p>
    <w:p>
      <w:pPr>
        <w:pStyle w:val="Normal"/>
        <w:rPr/>
      </w:pPr>
      <w:r>
        <w:rPr/>
        <w:t xml:space="preserve">В качестве меры предосторожности, насыщенной водородом алкогольных паров может быть принужден пройти небольшой, охлаждают комнату. Сжиженных возвращает алкоголь на кучу. При средней температуре 15 °, количество алкоголя, носимые механически незначительно. В целях обеспечения единообразия действий во всех частях духов, в период посвящена операции, жидкость в движение сверху вниз с помощью насоса, О. трубки, N, свидетельствует об уровне жидкости в сосуде. Цинка, имеющих были организованы первая операция состоит в формировании пары. Это можно сделать путем введения в кучу, с помощью насоса, O, раствора сульфата меди с тем, чтобы полностью заполнить его. </w:t>
      </w:r>
    </w:p>
    <w:p>
      <w:pPr>
        <w:pStyle w:val="Normal"/>
        <w:rPr/>
      </w:pPr>
      <w:r>
        <w:rPr/>
      </w:r>
    </w:p>
    <w:p>
      <w:pPr>
        <w:pStyle w:val="Normal"/>
        <w:rPr/>
      </w:pPr>
      <w:r>
        <w:rPr/>
        <w:t xml:space="preserve">Присоединение меди цинка имеет важное значение для правильной работы в паре, и может быть получен при соблюдении следующих условий: </w:t>
      </w:r>
    </w:p>
    <w:p>
      <w:pPr>
        <w:pStyle w:val="Normal"/>
        <w:rPr/>
      </w:pPr>
      <w:r>
        <w:rPr/>
      </w:r>
    </w:p>
    <w:p>
      <w:pPr>
        <w:pStyle w:val="Normal"/>
        <w:rPr/>
      </w:pPr>
      <w:r>
        <w:rPr/>
        <w:t xml:space="preserve">1. Нечистыми духами 40 ° Гей-Люссака, а не воду, следует использовать как растворитель для соли меди. </w:t>
      </w:r>
    </w:p>
    <w:p>
      <w:pPr>
        <w:pStyle w:val="Normal"/>
        <w:rPr/>
      </w:pPr>
      <w:r>
        <w:rPr/>
      </w:r>
    </w:p>
    <w:p>
      <w:pPr>
        <w:pStyle w:val="Normal"/>
        <w:rPr/>
      </w:pPr>
      <w:r>
        <w:rPr/>
        <w:t xml:space="preserve">2. Сульфатизации должна проводиться пять последовательных решений ½ процента., Что составляет 20 килограммов сульфата меди в 100 квадратных метров цинка подвергаются, или в общей сложности 360 килограммов сульфата за груду 150 мощность гл. </w:t>
      </w:r>
    </w:p>
    <w:p>
      <w:pPr>
        <w:pStyle w:val="Normal"/>
        <w:rPr/>
      </w:pPr>
      <w:r>
        <w:rPr/>
      </w:r>
    </w:p>
    <w:p>
      <w:pPr>
        <w:pStyle w:val="Normal"/>
        <w:rPr/>
      </w:pPr>
      <w:r>
        <w:rPr/>
        <w:t xml:space="preserve">3. При 25 ° С не должна быть превышена в сульфатизации.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99060</wp:posOffset>
            </wp:positionH>
            <wp:positionV relativeFrom="paragraph">
              <wp:posOffset>1082675</wp:posOffset>
            </wp:positionV>
            <wp:extent cx="2333625" cy="3105150"/>
            <wp:effectExtent l="0" t="0" r="0" b="0"/>
            <wp:wrapTight wrapText="bothSides">
              <wp:wrapPolygon edited="0">
                <wp:start x="-172" y="0"/>
                <wp:lineTo x="-172" y="21459"/>
                <wp:lineTo x="21686" y="21459"/>
                <wp:lineTo x="21686" y="0"/>
                <wp:lineTo x="-17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2333625" cy="3105150"/>
                    </a:xfrm>
                    <a:prstGeom prst="rect">
                      <a:avLst/>
                    </a:prstGeom>
                  </pic:spPr>
                </pic:pic>
              </a:graphicData>
            </a:graphic>
          </wp:anchor>
        </w:drawing>
      </w:r>
      <w:r>
        <w:rPr/>
        <w:t xml:space="preserve">Использование духов оправдано тем, что присутствие алкоголя в частности тормозит осадков меди. Как каждую заправку с медными принимает 24 часов, она требует 5 дней для формирования кучи. По истечении этого срока депозита должна быть шоколадно-коричневого и достаточно приверженцев, но присоединение становится гораздо больше после операции две недели. </w:t>
      </w:r>
    </w:p>
    <w:p>
      <w:pPr>
        <w:pStyle w:val="Normal"/>
        <w:rPr/>
      </w:pPr>
      <w:r>
        <w:rPr/>
      </w:r>
    </w:p>
    <w:p>
      <w:pPr>
        <w:pStyle w:val="Normal"/>
        <w:rPr/>
      </w:pPr>
      <w:r>
        <w:rPr/>
        <w:t>Температура оказывает заметное влияние на скорость и непрерывность реакции. Ниже +5 ° пара больше не работает, и выше +35 °, реакция становится энергичным и разрушает присоединения меди до такой степени, что становится необходимым sulphatize кучу заново. Аккумулятор постоянно, добавив каждые восемь дней несколько тысячных долей соляной кислоты vatful духов на лечение, скажем, 5 кг. кислотных до 150 гектолитров спирта. Объект размещения этой кислоты для растворения гидрата оксида цинка, образующихся при электролизе и хранение в белесый слой на поверхности меди. Свая не требует внимания, и она может работать от 18 месяцев до 2 лет без возобновления или чистке.</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5240</wp:posOffset>
            </wp:positionH>
            <wp:positionV relativeFrom="paragraph">
              <wp:posOffset>-14605</wp:posOffset>
            </wp:positionV>
            <wp:extent cx="2409825" cy="2647950"/>
            <wp:effectExtent l="0" t="0" r="0" b="0"/>
            <wp:wrapTight wrapText="bothSides">
              <wp:wrapPolygon edited="0">
                <wp:start x="-129" y="0"/>
                <wp:lineTo x="-129" y="21439"/>
                <wp:lineTo x="21643" y="21439"/>
                <wp:lineTo x="21643" y="0"/>
                <wp:lineTo x="-129"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7" r="-8" b="-7"/>
                    <a:stretch>
                      <a:fillRect/>
                    </a:stretch>
                  </pic:blipFill>
                  <pic:spPr bwMode="auto">
                    <a:xfrm>
                      <a:off x="0" y="0"/>
                      <a:ext cx="2409825" cy="2647950"/>
                    </a:xfrm>
                    <a:prstGeom prst="rect">
                      <a:avLst/>
                    </a:prstGeom>
                  </pic:spPr>
                </pic:pic>
              </a:graphicData>
            </a:graphic>
          </wp:anchor>
        </w:drawing>
      </w:r>
    </w:p>
    <w:p>
      <w:pPr>
        <w:pStyle w:val="Normal"/>
        <w:rPr/>
      </w:pPr>
      <w:r>
        <w:rPr/>
        <w:t xml:space="preserve">Проходя через них, цинк-медной пары не хватает, чтобы дезодорировать нечистыми духами, поэтому они должны быть направлены непосредственно на выпрямитель. Но в некоторых случаях, необходимо следить за лечение свая с другой путем электролиза. Voltameters, в которых это второй операции также были изменены. Они состоят в настоящее время (рис. 2) цилиндрические стеклянные сосуды, AH 125 мм. в диаметре 600 в высоту, с полированными краями. Это герметически закрыты эбонитовые покрытия, через которые проходят трубы, C B 'и до нашей эры, что позволяет жидкости, E + E-E' + E, чтобы распространить. </w:t>
      </w:r>
    </w:p>
    <w:p>
      <w:pPr>
        <w:pStyle w:val="Normal"/>
        <w:rPr/>
      </w:pPr>
      <w:r>
        <w:rPr/>
      </w:r>
    </w:p>
    <w:p>
      <w:pPr>
        <w:pStyle w:val="Normal"/>
        <w:rPr/>
      </w:pPr>
      <w:r>
        <w:rPr/>
        <w:t xml:space="preserve">Ток духов регулируется на вход в петуха, R, который, через свое подразделение пластины, дает точное разряда в час. Кроме того, в целях обеспечения большой регулярностью в потоке, там находится между voltameters и резервуар, который поставляет им второй и постоянный уровень водохранилище регулируется автоматическим краном. </w:t>
      </w:r>
    </w:p>
    <w:p>
      <w:pPr>
        <w:pStyle w:val="Normal"/>
        <w:rPr/>
      </w:pPr>
      <w:r>
        <w:rPr/>
      </w:r>
    </w:p>
    <w:p>
      <w:pPr>
        <w:pStyle w:val="Normal"/>
        <w:rPr/>
      </w:pPr>
      <w:r>
        <w:rPr/>
        <w:t xml:space="preserve">На практике, г-н Naudin работают 12 voltameters, что сброс 12 гектолитров в час, на завод, который обрабатывает 300 гектолитров нечистыми духами каждые 24 часа. Электрический ток, предоставленного по voltameters машины Siemens (рис. 3) с дросселях вывод, интенсивность регулируется при помощи сопротивления проводов вставил в цепи индукторов. </w:t>
      </w:r>
    </w:p>
    <w:p>
      <w:pPr>
        <w:pStyle w:val="Normal"/>
        <w:rPr/>
      </w:pPr>
      <w:r>
        <w:rPr/>
      </w:r>
    </w:p>
    <w:p>
      <w:pPr>
        <w:pStyle w:val="Normal"/>
        <w:rPr/>
      </w:pPr>
      <w:r>
        <w:rPr/>
        <w:t>Тока сделал для передачи данных в серии voltameters с помощью коммутатора, и его интенсивность показывает гальванометр Депре. Voltameters, как показано на схеме, устанавливаются в выводе в группах по два в напряжении. Духи похода их в два параллельных токов. Машина Siemens имеет тип SD, и вращается со скоростью 1200 раз в минуту, поглощая движущей силой 4 лошадей.</w:t>
      </w:r>
    </w:p>
    <w:p>
      <w:pPr>
        <w:pStyle w:val="Normal"/>
        <w:rPr/>
      </w:pPr>
      <w:r>
        <w:drawing>
          <wp:anchor behindDoc="1" distT="0" distB="0" distL="114935" distR="114935" simplePos="0" locked="0" layoutInCell="0" allowOverlap="1" relativeHeight="4">
            <wp:simplePos x="0" y="0"/>
            <wp:positionH relativeFrom="column">
              <wp:posOffset>15240</wp:posOffset>
            </wp:positionH>
            <wp:positionV relativeFrom="paragraph">
              <wp:posOffset>64135</wp:posOffset>
            </wp:positionV>
            <wp:extent cx="1733550" cy="2133600"/>
            <wp:effectExtent l="0" t="0" r="0" b="0"/>
            <wp:wrapTight wrapText="bothSides">
              <wp:wrapPolygon edited="0">
                <wp:start x="-198" y="0"/>
                <wp:lineTo x="-198" y="21372"/>
                <wp:lineTo x="21600" y="21372"/>
                <wp:lineTo x="21600" y="0"/>
                <wp:lineTo x="-198"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2" t="-9" r="-12" b="-9"/>
                    <a:stretch>
                      <a:fillRect/>
                    </a:stretch>
                  </pic:blipFill>
                  <pic:spPr bwMode="auto">
                    <a:xfrm>
                      <a:off x="0" y="0"/>
                      <a:ext cx="1733550" cy="2133600"/>
                    </a:xfrm>
                    <a:prstGeom prst="rect">
                      <a:avLst/>
                    </a:prstGeom>
                  </pic:spPr>
                </pic:pic>
              </a:graphicData>
            </a:graphic>
          </wp:anchor>
        </w:drawing>
      </w:r>
      <w:r>
        <w:rPr/>
        <w:t xml:space="preserve">Кислотопонижение, прежде чем выпрямитель, осуществляется металлического цинка. Рассмотрим теперь, какие экономические преимущества этого процесса представлено более старый метод устранения чистой и простой дистилляции. Ниже приводятся данные, приведенные г-ном Naudin: </w:t>
      </w:r>
    </w:p>
    <w:p>
      <w:pPr>
        <w:pStyle w:val="Normal"/>
        <w:rPr/>
      </w:pPr>
      <w:r>
        <w:rPr/>
      </w:r>
    </w:p>
    <w:p>
      <w:pPr>
        <w:pStyle w:val="Normal"/>
        <w:rPr/>
      </w:pPr>
      <w:r>
        <w:rPr/>
        <w:t xml:space="preserve">В обычных процессов (1) определенное количество алкоголя нечистые должны пройти пять исправлений для того, чтобы продукты, входящие в состав смеси (спирта, масла и т.д.) могут быть разделены и проданы в соответствии с их качества; (2) средняя урожайность в первой дистилляции не превышает 60 процентов.; (3) потери опыт перегонки суммы для каждого исправления, до 4 процентов.; (4) количество эфирных масел (смесь гомологов этилового спирта), собранных в В конце первой дистилляции равна, в среднем, 3,5 процента.; (5) расходы по устранению может быть оценена, в среднем, четыре франка за гектолитр. </w:t>
      </w:r>
    </w:p>
    <w:p>
      <w:pPr>
        <w:pStyle w:val="Normal"/>
        <w:rPr/>
      </w:pPr>
      <w:r>
        <w:rPr/>
      </w:r>
    </w:p>
    <w:p>
      <w:pPr>
        <w:pStyle w:val="Normal"/>
        <w:rPr/>
      </w:pPr>
      <w:r>
        <w:rPr/>
        <w:t xml:space="preserve">При прочих равных условиях, выход в эксплуатацию первый электрический метод 80 процентов., А также расходы на лечение, в среднем, 0,40 франка за гектолитр. Экономики, которая реализуется Поэтому значительное. Для учреждения, в котором 150 гектолитров 100 ° спиртом, рассматриваются в день этой экономии становится очевидным, что составляет, как это делает, 373 франков. </w:t>
      </w:r>
    </w:p>
    <w:p>
      <w:pPr>
        <w:pStyle w:val="Normal"/>
        <w:rPr/>
      </w:pPr>
      <w:r>
        <w:rPr/>
      </w:r>
    </w:p>
    <w:p>
      <w:pPr>
        <w:pStyle w:val="Normal"/>
        <w:widowControl/>
        <w:bidi w:val="0"/>
        <w:spacing w:lineRule="auto" w:line="276" w:before="0" w:after="200"/>
        <w:rPr/>
      </w:pPr>
      <w:r>
        <w:rPr/>
        <w:t>Мы можем добавить, что электрический процесс позволяет устранения духов, которые до настоящего, не могли быть устранены с помощью обычных процессов. Naudin в экспериментах г-н показали, например, артишоки духов, которые не могут быть использованы старые процессы, давать через гидрирования спирта равно, вытекающие из кукурузы .-- Ла приро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5:10:00Z</dcterms:created>
  <dc:creator>Александр</dc:creator>
  <dc:description/>
  <dc:language>en-US</dc:language>
  <cp:lastModifiedBy>Александр</cp:lastModifiedBy>
  <dcterms:modified xsi:type="dcterms:W3CDTF">2010-07-21T05:53:00Z</dcterms:modified>
  <cp:revision>1</cp:revision>
  <dc:subject/>
  <dc:title/>
</cp:coreProperties>
</file>